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APPROVATO ALL’UNANIMITA’ DAL CONSIGLIO COMUNALE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Ordine del giorno del 24 settembre 2010-09-24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inee guida del nuovo Regolamento della Polizia Municipal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nsiderato c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a Giunta comunale di Napoli propone al Consiglio comunale l’adozione della delibera concernente l’approvazione delle linee di indirizzo del nuovo Regolamento di Polizia Local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Verificato c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appare utile individuare alcuni </w:t>
      </w:r>
      <w:r>
        <w:rPr>
          <w:i/>
          <w:lang w:val="it-IT"/>
        </w:rPr>
        <w:t>nuclei di carattere funzionale</w:t>
      </w:r>
      <w:r>
        <w:rPr>
          <w:lang w:val="it-IT"/>
        </w:rPr>
        <w:t xml:space="preserve"> che occupino la Polizia Locale nel contrasto di particolari fenomeni che prescindono dalle aree territoriali in cui si intende ripartire il corpo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SI IMPEGNA SINDACO E GIUNTA A CONTINUARE ATTRAVERSO L’ISTITUZIONE :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 xml:space="preserve">un </w:t>
      </w:r>
      <w:r>
        <w:rPr>
          <w:b/>
          <w:u w:val="single"/>
          <w:lang w:val="it-IT"/>
        </w:rPr>
        <w:t>nucleo di contrasto al fenomeno dei parcheggiatori abusivi</w:t>
      </w:r>
      <w:r>
        <w:rPr>
          <w:lang w:val="it-IT"/>
        </w:rPr>
        <w:t>, visto che il racket dei parcheggi è così diffuso in città da richiedere una particolare e specifica attiovità di contrasto;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 xml:space="preserve">un </w:t>
      </w:r>
      <w:r>
        <w:rPr>
          <w:b/>
          <w:u w:val="single"/>
          <w:lang w:val="it-IT"/>
        </w:rPr>
        <w:t>nucleo di controllo delle zone della movida</w:t>
      </w:r>
      <w:r>
        <w:rPr>
          <w:lang w:val="it-IT"/>
        </w:rPr>
        <w:t xml:space="preserve">, specializzato nel presidiare, soprattutto nel fine settimana, le aree a più alta densità di locali e bar, centro storico e chiaia </w:t>
      </w:r>
      <w:r>
        <w:rPr>
          <w:i/>
          <w:lang w:val="it-IT"/>
        </w:rPr>
        <w:t>in primis</w:t>
      </w:r>
      <w:r>
        <w:rPr>
          <w:lang w:val="it-IT"/>
        </w:rPr>
        <w:t>, contrastando da parte degli utenti la sosta selvaggia e comportamenti antisociali e, a un tempo, tutelando la sicurezza di quelle aree di fenomeni di microcriminalità;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un </w:t>
      </w:r>
      <w:r>
        <w:rPr>
          <w:b/>
          <w:u w:val="single"/>
          <w:lang w:val="it-IT"/>
        </w:rPr>
        <w:t>nucleo di Polizia Turistica</w:t>
      </w:r>
      <w:r>
        <w:rPr>
          <w:lang w:val="it-IT"/>
        </w:rPr>
        <w:t>, dotato di particolare divisa riconoscibile dai turisti e scelti tra gli agenti formati alla conoscenza di almeno la lingua inglese, con il compito precipuo di tutelare da degrado e fenomeni criminali i luoghi di accesso alla città, porto, aereoporto, principali stazioni, e quelli di maggior impatto turistico: zona monumentale, centro storico, aree adiacenti ai principali muse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5664" w:hanging="0"/>
        <w:jc w:val="both"/>
        <w:rPr>
          <w:lang w:val="it-IT"/>
        </w:rPr>
      </w:pPr>
      <w:r>
        <w:rPr>
          <w:lang w:val="it-IT"/>
        </w:rPr>
        <w:t>Il Consigliere comunale</w:t>
      </w:r>
    </w:p>
    <w:p>
      <w:pPr>
        <w:pStyle w:val="Normal"/>
        <w:ind w:left="5664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5664" w:hanging="0"/>
        <w:jc w:val="both"/>
        <w:rPr>
          <w:lang w:val="it-IT"/>
        </w:rPr>
      </w:pPr>
      <w:r>
        <w:rPr>
          <w:lang w:val="it-IT"/>
        </w:rPr>
        <w:t>Avv. Emilio Di Marz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56:00Z</dcterms:created>
  <dc:creator>HunterSoft</dc:creator>
  <dc:description/>
  <cp:keywords/>
  <dc:language>en-US</dc:language>
  <cp:lastModifiedBy>pc</cp:lastModifiedBy>
  <cp:lastPrinted>2010-09-24T12:06:00Z</cp:lastPrinted>
  <dcterms:modified xsi:type="dcterms:W3CDTF">2010-09-27T09:33:00Z</dcterms:modified>
  <cp:revision>3</cp:revision>
  <dc:subject/>
  <dc:title>Ordine del giorno del 24 settembre 2010-09-24</dc:title>
</cp:coreProperties>
</file>